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952811230"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2039915586"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1606179380"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949204280"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819343903"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445780067"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